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730431894"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42745072"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