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07546789"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658069394"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