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961893231"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21835467"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