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659435931"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954792543"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