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41230184"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58996063"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