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835324010"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763490860"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