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361662125"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83153837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