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0079798"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650115413"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