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372655617"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042004559"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