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Glance!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ince Lee, Tex Tennison, and Amanda E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April 13, 1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"TealGlance!". This application gives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quick view' window at power-up showing commonly-nee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ay of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ime (Digi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ime (Ana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attery Level Indicator (New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pcoming Datebook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checked Top ToDo list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Glance!" is fully configurable, providing options fo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, ToDo category, display mode, and Time and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 automatic backlight acti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contains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GLN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 i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GLNC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LNCEDOC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 in tealdoc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LGLNC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TealGlance!"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GLNC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allGlance" activating application, appears as 'Teal Gl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pplications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CKMSTR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HackMaster" System Extensions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lPoint Registration form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lPoint Registration form i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Before updating or deleting any Hackmast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isable the application first in the Hack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lso turn off "TealLock" first if you are 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do so, your TealGlance will not operate, and Ha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confused until you disable and re-enable TealGlanc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Glance!" uses the "HackMaster" System Extensions Manager by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s (*See references below). This is a safe and standar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d manage extended system functionality on the PalmPi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lmPilot installer to install the program file "TEALGLNC.P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GLNC.PRC", and "HACKMSTR.PRC", if you do not alread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 Instructions on how to use the PalmPilot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almPilot Handbook that came with your Pilot, Palm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Glance!" will appear on your applications screen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beled 'Teal Glance' (with space), but the re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is activated only through "HackMaster". To turn on "TealGlanc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"HackMaster" icon in the applications laun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checkmark next to the "TealGlance!"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s"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"TealGlance!" is automatically activated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ilot using the green power button.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d disappear after a configurable time limi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disappear sooner, just click anywhere with the pe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on the Pilot, such as the up and down scrol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down the pen, TealGlance will stay on scre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e way to bring up TealGlance, use the CallGl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ars as "Teal Glance" in the App launcher). The displa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tay on screen, updating itself every 30 seconds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"TealGlance!", activate the Hackmaster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lus (+) button next to "TealGlance!". 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format of the popup window, set the time it stay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many other options. Additionally you may enter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when you register the product to remove the 'Please 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popup window. When you enter the password, the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screen will still remain as it is, bu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get the "Please Register"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book events appear in chronological order by start tim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p to an hour after start time (in case you're running l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stop time has passed, whichever is latest. Tommo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hown, if selected and there is room, after today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 horizontal line and enclosed in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ToDo items in the selected category are shown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If you are using the Alt-ToDo feature, the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depending on the time and day of the week. 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ick on an entry to go to either the ToDo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book application. This feature requires that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have the default mappings to the standard ToDo and Da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 You will go to the correct day if clicking on a datebook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going to the ToDo list application, the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flect the item you chose. You may also click on a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TealGlance screen to check-off a listed ToDo ite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ctivating TealGlance from within the ToD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by running "Hackmaster" and clicking on the '+' ke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TealGlance"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may be changed within the conf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ist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what to show in display area below time and date.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pcoming Datebook Appointments, ToDo items, Non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ist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which datebook item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aining appointments for to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oday + Tom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aining appointments for today and tomor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Do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filtering of which ToDo items to show by Du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h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ToDo items ignoring Due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ue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show items due Today o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ue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show items with some due date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oday or U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show items due Today or without a due date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Do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Category of ToDo item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almPilot OS2.0 (personal and professional)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ToDo categories from appearing in the settings menu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you will not be able to select a Category if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happens, just create a temporary ToDo en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tegory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t ToDo Cat (new for version 2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alternate Category of ToDo items to be sh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ime is between a specified time range and it i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of the week, e.g. (9am-6pm Monday through Friday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t ToDo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tart time for when the Alternate ToDo catego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t ToD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end time for when the Alternate ToDo category become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t ToDo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days for which the Alternate ToDo category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tiva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combinations of alternate ways to bring up Teal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Pow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almPilot is turned on with the green pow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pplicatio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wer up using the 4 application buttons on the pi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ouble-command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the command graffiti stroke ( a slash from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pper right) twice in succ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a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Popup window stays up before automatically clo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i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in which tim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at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in which dat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ock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Analog, Digital, or Compact (new for version 2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ackligh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utomatic activation of backlight (if available) at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all the time or only between dusk and d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dawn time (for backlight option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dusk time (for backlight option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tivat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hether TealGlance with activate, even if Pilo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assthru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buttons you press when TealGlance's screen is up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lGlance, but do not perform their normal func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, say, press the Power button twice when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mPilot to immediately dismiss TealGlance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, the key instead performs its normal function after Teal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ut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 Off After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ff PDA if TealGlance is activated at powerup a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ime out without a key or pen 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in Of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ome up if PDA is turned off less than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 Simulated Buttons for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s a press of one of the app buttons for app-got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ly calling the system applications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using a ToDo or datebook replacement and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t instead of the standard system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the program to run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all three files: HackMaster, TealGlance, and Call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almPilot manual that came with your un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re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be sure to activate "TealGlance" by running "Hack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the checkmark next to "TealGlance". If it sti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ry unselecting and reselecting the checkmark. If "Hack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confused because you either updated or deleted "TealG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deselecting it in "Hackmaster", "Hackmaster"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but with no lingering side effect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check the "TealGlance" options in "Hackmaster" ('+'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it is set up to activate by your desir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not control the style and robustness of other produc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compatibility with PalmPilot applica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luded from Palm Computing. However, we try to resol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s bes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Glance", like all "Hackmaster" applications, hook into the Palm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 a way which may not be compatible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GlowH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n to crash when TealGlance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"TealGlance's" backlight-activation option inst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PowerH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have an updated version of PowerHack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.95 reportedly fixes a previous conflict with TealG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Franklin Ascend" and "BrainFor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mpatibility problems, but we're currently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 and viability of adding an option to list Ascend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instead of the standard PalmPilot ToDo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rvice to your customers who use Asc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Check-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-In seems to have some compatibility problems with Teal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Check-In, be sure TealGlance appears below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 of hacks in HackMaster. When you decactive (un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ctivate (check) a hack in the list, it'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 of the list. Better yet, use TealLock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may register by snail mail, electronic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site using a First Virtual Bank account, or with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ilotGear HQ. (www.pilotgear.com) 1-800-741-907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, the enclosed registration form is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You may use this form or simply sen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du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-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tSync User ID (Required for Passkey generation,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ed when you first HotSynced. You can find i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Sync application on the PalmPilot. Your HotSync I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word 'Welcom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eck or Money Order for ($11.95 US) to 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, you will receive email with a pass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config screen for TealGlance in Hackmaster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the 'Please register' message, freeing up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lGlance display screen. If you register via PilotGear H.Q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a temporary password that you can use until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key arrives. To enter a passkey, activate the Hack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ess the '+' (plus) button next to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Register' button. Click on the text entry fiel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enter the pass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4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rash involving multiple stacked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memory corruption with todo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o-activates registration key entr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timing delay that affected text entry; tealecho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4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"Auto Off Afterwards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"Min Off Time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"Use Simulated Buttons for Goto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goes to appropriate ToDo category and item when "direct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o op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ivates correctly if Pilot turned off with PAL o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instead of hw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acklighting options fixed to work correctly with Teal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ivating with app buttons correctly interacts with TealLock 1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lGlance now properly disabled with TealLock on initial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atebook time formatting fixed with "12.00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3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where TealGlance thinks pilot is locked if Teal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3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option not to filter out key presses when TealGlanc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cking on item takes you to correct app regardless of butt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licking on datebook item no longer flashes to launch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does not come up if timed out and restarted within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w shows empty ToDo categories too in configur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upport for databases in extended memor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upport for new program "Teal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graphic bug interacting with Teal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stack usage for better compatibility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2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check and uncheck ToDo list items in TealGlance scree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pplication is ToDo App (in which case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lagged as in use by the ToDo App and is not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ithin TealGl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option to activate even when Pilot is lo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ys inactive if pilot activated by an Alarm. Should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ing conflicts and battery drain when alarms activate Teal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cking on a datebook item now takes to you the correct da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rently running the Datebook application. Note: screen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es to Launcher application when changing ap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click on items from within "CallGlance" launc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o to listed items or check checklist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book items changed to stay on screen until event end tim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previous criteria of being one hour past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ndant time display removed from digital clock mod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display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pon passkey entry gives feedback on whether key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s if Alt ToDo time range is invalid (when start time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where datebook items starting at midnight alway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licking on Datebook item launches datebook on appropriat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cking on To Do item launches To Do application (but doe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eg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bug where repeating weekly records appear twic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mit pen-down hold time to two minutes to prevent accident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calibrated battery meter to critical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attery tick marks to indicate warning level (prior zero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o prevent undesirable popups in reaction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where deleted datebook events disable list if priv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hid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alibrated battery meter to match Application screen; les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anged ToDo Due indicators to respect European dat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rash bug in config scre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0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uch faster display, even with large Datebook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"Compact" display option to maximize size of lis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Battery Level indicator to mai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extra long delay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ToDo Due options: "Today or Unset" and "Due Some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time-and-day-selectable alternate second ToDo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User-adjustable dawn and dusk times for backligh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due-date indication to ToDo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o correctly hide and show private records and ToDo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to no longer activate when PalmPilot is lo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backlighting activation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activation failure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bug with deleted datebook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1.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kes showing of tomorrow's appointments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vides tomorrow's appointments and puts them in brackets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optional automatic backlight-activation on powerup, either 24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nly between 6pm and 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w shows formerly missing repeating events (fin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nlarged display box, now fits full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wapped/renamed ok/cancel buttons to fit styl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1.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ws tomorrow's appointments if space is available (with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double-stroke only option, where power-up activa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s app buttons behaving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s HotSync button misbe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s Green Power button funk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s incorrect showing of untimed events at mid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s One-second delay bu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1.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s monthly repeating events showing up unexpec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s weekly events not show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sables TealGlance when powered up by hotsync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des private datebook items when preferences s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hows private ToDo items when preferences so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1.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Glance - an independent program that calls up TealGlance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onscreen until dis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ffiti Shortcut - Option to activate using a double-Command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onthly Repeat- Fixed missing/extra bugs with month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al Clock - Option for large digital clock to replac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ired ToDo - Show expired ToDo items when "Due Today"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Cycle - Doesn't appear if restarted within 15 second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 shut-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uropean Formats - Supports multiple time formats in Da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al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ast Update - Displays datebook items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 Buttons - Option to activate when powered on wit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instead of green power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ock events - Doesn't pass click or button events used to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Now, power button can be used to turn off TealGl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ing off Pi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1.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onflict with bug in PAL laun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ToDo due-date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ndow shrinks when show option is "noth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ndow stays up when pen is he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ndow closes after pen pressed down and l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en clicks not pass through to applicatio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erroneously-showing monthly repeat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Do categories no longer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alGlance!" is By Vince Lee, 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7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4 Las Gallinas Ave, Suite #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n Rafael, CA 94903-3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visit us at www.tealpoint.c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us at contact@tealpoin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"HackMaster" is By Edward Keyes, Dagger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dagger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TealPoint Software are committed to providing quality,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However, this product is provided without warran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pts full resposibility for any damages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resulting from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freely redistributable, provided i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its complete, unmodified form with no addition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commercial purposes only.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from TealPoin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commercial use includes, but is not limit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product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ccompanying a product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ccompanying a magazine, book or other publication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stribution with "Media", "Copying" or other incidental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vailable for download with access or download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on a trial basis for 30 day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function afterwards. However, if afte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using it, please register with us for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list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 with use, please also register "Hack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aggerWare if you have not already done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