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Pain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Tenn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Mar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"TealPaint".  This is full-featu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etch program with an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Paint" offers a host of easily-accesible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annota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thered thumbnai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im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olling overs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gnified draw mode (fat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hand dra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moothed draw tool (New fo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dra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rained li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x, filled box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unded box, filled round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rcle,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val draw tool (New fo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nap to grid (New fo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a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in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 tool with selectable font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or tool (rect la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6 Dra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t/Copy/Pas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rizonal and Vertical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een-grabbing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"TealPaint Image Manager", a Windows 95 import, ex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PNT.DOC 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PNT.HTM 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PNT.PRC  The "TealPaint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MGR.EXE Image Database import/export/print utility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Pilot application installer to install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PNT.P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alPaint's" intuitive interface is largely self-explana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main interface screens, the drawing pag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dex page you can create, delete, or goto var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 The current database is shown in the upper right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 Click on it to bring up a list of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 Menu selections are available to create or dele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dex page, the images stored in a database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dithered thumbnail representations, and are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escriptive text.  Up to four images in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t any one time, with the rest accessible b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buttons.  To create an image, click on the "New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or modify an image, click on its thumbnail representation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awing page.  To delete, sort, or replicate an image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licking in its descriptive text and choosing an appropriat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awing page provides an interface for creating 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  At the top of the display is is the viewing window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mage.  If the image is larger than the dis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ot up/down scroll buttons may be used to acces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display are the drawing tools and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hand side are three selection buttons, all of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and bring up a popup window of choice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se is the tool button, which allow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awing tool.  These include various line, freeform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along with a text tool, selector tool, magnify tool, and pa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.  The second button is the pattern selector which selec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 or color (black or white) used by the current tool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is the brush selector, which determines the pen tip sha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urren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nal buttons appear on the drawing screen:  "Undo" and "Do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o" button reverts the image back to before its last chan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wice undoes the last "Undo", reinstating the image to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The "Done" button saves all changes and returns to the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ifying glass operates in two modes, viewing and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mode allows you to preview the magnified area in norm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he around the box defining the magnified area. 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gnified area can be drawn on using the pen tool, bu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x size.  All patterns and brushes operate in magnified mode to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ifying tool is active, it can be switched from one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sing the EYE button which appears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rawing area.  To erase in magnify mode, simply dra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te draw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rab Screen" menu item is available on the index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Grabber can capture the screen image from most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it into "TealPaint" as an editable image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useful for, say, importing images draw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it, select "Grab Screen" from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choose an elapsed   time.  Then, switch appl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you wish to grab and wait.  When the elapsed time pass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ert will appear informing you that the image has been cap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to "TealPaint", the image will appear as a new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ool allow entry of text onto an image.  To use i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tem ('T') using the popup tool butt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rea at the location to type text, and enter text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raffiti.  To change fonts, use the "Set Text Font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ptions" menu.  Here you can also select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default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d snap selector, present in the lower left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constrains the tools to starting and ending onto an 8x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id, when selected.  It allows easy lining-up of shapes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ing surface.  It has not effect on freehand, curve,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, or when drawing in magn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elector tool, activate it and drag the pen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drawing surface to highlight a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click and drag within the highlighted region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pixels to another location on the screen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and delete the area below, use the "Cut"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elector tool is active, the "Copy" and "Past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re available.  The "Copy" item saves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a temporary buffer.  The Paste menu, in turn,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tents of the temporary buffer into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rea is selected, the "Paste" menu will draw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the display.  The "Copy" and "Paste"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uplicate regions of an image or copy pixels from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  Normally, the selector tool copies the area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drag it.  The "Cut" menu item erases the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ected region so when you drag it away, the area below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dg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udge" menu items allow you to finely move a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own, left or right, a single pixel at a time.  It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-tuning the placement of item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/Fill/Flip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Clear, Fill, and Flip menu items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tool to erase a selected area, fill 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pattern, or vertically or horizontally mirror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bandon Changes" menu item returns one to the Lis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ny changes made to the image since enter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r the last pag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OS 1.0, the Graffiti state (Caps) indicator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hand side of the "Undo" button on the menu scre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, large "Caps" symbol.  This does not affec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TealPaint Imag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otsync your pilot, the most current "TealPaint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are stored on the PC in a directory called "BACKUP\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a directory named after your User ID. 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as the databases and have a '.PDB' extens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TURES.P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AINTMGR.EXE" under Windows 95 to manage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images in each database, print them, or expo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itmap (.BMP) files.  You can also create new databas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xisting ones by importing .BMP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"TealPaint Image Manager", double-click on its ico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by choosing the "Open Database" menu selection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to the .PDB file containing the images you wish to view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scroll bar to go up and down the list of images. 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's name to view that image.  Choose the "Print"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current selection, or "Export to .BMP"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-selected image to a Windows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image to the current database, choose the "Import 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item.  The .BMP files must be 1-bit (indexed, 2-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pixel-wide, Version 3 .BMP files.  In order to see the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Pilot, you must use the PalmPilot Install tool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 back onto the PalmPilot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database, select the "New Database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the name of a new .PDB file to cre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select will also be the name of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on the PalmPilot.  Do not choose a name tha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lmPilot, as it will overwrite any databas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almPilot Install tool that came with your PalmPilo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bases you create to your Palm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Oval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moothed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Grid-Snap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option for white-on-bla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instant tri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upport for databases in Flash Memory (vie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d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"lost cursor" 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"lost selection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graphic bug dragging selection area int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bug using magnified draw in scrol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bug dragging selected area in scrol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crash when deleting databases under Palm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screen corruption when using shortcuts for nudge options with men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registration icon from obscuring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PaintMgr", Windows 95 import/export/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upport for Multiple im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agnifying draw mode (fat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onstrained li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"Fill Selection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"Erase Selection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Up, Down, Left, and Right "Nudge Selection"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Horizonal and Vertical "Flip Selection"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"Cut" Menu item to clip Selected Areaa to Floa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ultiple memory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draggable selection (lasso)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lasso position to be restored with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lasso mode to be automatically selected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misc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Paint" is by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4 Las Gallinas Ave, Suite #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you may register by snail mail, electronically thr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site using a First Virtual Bank account, with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ilotGear HQ. (www.pilotgear.com) 1-800-741-9070. 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 enclosed registration form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form or simply 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tSync User ID ( Pilot Name Required for Passkey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found on the main screen of the HotSyn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ilot as "Welcome ________."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for ($17.95 US) to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be sent an email contain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you can enter into TealPaint to turn off th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tribution with 'Media', 'Copying'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