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alPoint Soft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print this form, fill it out, and send it with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alPoint Softwar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54 Las Gallinas Ave, Suite #31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 Rafael, CA  94903-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____________ State ___ Zip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 # _____ - _____ - ______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__________________________________________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lease be legible or we won't be able to get you your passkey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Sync UserID __________________________________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Your HotSync UserID is the name shown on the HotSy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screen as 'Welcome _____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     qty 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lMeal      [ ] x $13.95 =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lPaint     [ ] x $17.95 =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lMagnify!  [ ] x $11.95 =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lEcho      [ ] x $11.95 =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lGlance!   [ ] x $11.95 =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lDoc       [ ] x $16.95 =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lLock      [ ] x $11.95 =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_______ [ ] x $_____ =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_______ [ ] x $_____ =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otal Enclosed:  $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ppreciate your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id you hear about us?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products would you like to see?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comment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k you for your registration.  You will be sent e-mail contai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passkey for your HotSync UserID (if appropriate) and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pcoming updates.  Please visit us at www.tealpoint.c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ail us at contact@tealpoint.com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k you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