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ealPoint Softwar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ease print this form, fill it out, and send it with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ealPoint Softwar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454 Las Gallinas Ave, Suite #31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n Rafael, CA  94903-36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ty ____________ State ___ Zip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 # _____ - _____ - ______                   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 __________________________________________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lease be legible or we won't be able to get you your passkey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tSync UserID __________________________________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Your HotSync UserID is the name shown on the HotSy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ication screen as 'Welcome _____'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duct     qty    pr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alMeal      [ ] x $13.95 =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alPaint     [ ] x $17.95 =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alMagnify!  [ ] x $11.95 =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alEcho      [ ] x $11.95 =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alGlance!   [ ] x $11.95 =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alDoc       [ ] x $16.95 =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alLock      [ ] x $11.95 =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_______ [ ] x $_____ =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_______ [ ] x $_____ =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CA resident add 8.5%  $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otal Enclosed:  $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appreciate your in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did you hear about us?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products would you like to see?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al comments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nk you for your registration.  You will be sent e-mail contain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passkey for your HotSync UserID (if appropriate) and no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upcoming updates.  Please visit us at www.tealpoint.co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mail us at contact@tealpoint.com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nk you.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