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Outliner</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Copyright (c) 1997, Florent Pille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All Rights Reserved. All Wrongs Revenged.</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For ordering information, see the registration application or the file </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register.tx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LICENSE AGREEMEN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IMPORTANT-READ CAREFULLY:</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This End-User License Agreement ("EULA") is a  legal agreement between you (either an individual or a single entity) and  Florent Pillet for the software accompanying this EULA, which includes  computer software and may include associated media, printed materials, and  "online" or electronic documentation ("SOFTWARE PRODUCT" or "SOFTWARE"). By  exercising your rights to make, install, and use copies of the SOFTWARE  PRODUCT, you agree to be bound by the terms of this EULA. Unless you have a  different license agreement signed by Florent Pillet your use of this  software indicates your acceptance of this EULA.</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The SOFTWARE PRODUCT is protected by copyright laws and international  copyright treaties, as well as other intellectual property laws and  treaties. The SOFTWARE PRODUCT is licensed, not sold.</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REGISTERED VERSION</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One registered copy of Outliner may be used by a single person who uses the  software personally on one or more computer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Once you have paid a registration fee and have entered registration data  into Outliner, you are no longer using a Shareware Version but are still  bound by other clauses in this Agreemen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SHAREWARE VERSION</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Evaluation and Registration</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This is not free software. Until you pay your registration fee, you can  only create 2 outlines. Subject to the terms below, you are hereby licensed  to use this software for evaluation purposes without charge for a period of  60 days.  If you use this software after the 60th day evaluation period a  registration fee of $19 is required. Payments must be in US dollars and  should be sent Outliner/Florent Pillet, c/o Kagi Shareware, 1442-A Walnut  Street #392-4Q, Berkeley, California, 94709-1405, USA. If mailed, an order  form must accompany the payment. The "REGISTER" application that  accompanies the software can be used to generate your order form. To order  directly on the Internet, visit the URL of http://order.kagi.com/?4Q. </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When payment is received you will receive a name and registration key by  e-mail that you need to enter in the software (please see the manual for  registration detail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Unregistered use of Outliner after the 60-day evaluation period is in  violation of French and international copyright law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Distribution</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Provided that you verify that you are distributing the Unregistered Shareware Version you are hereby licensed to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 You MAY NOT DISTRIBUTE this program on any disk costing more than $5 without explicit written permission from Florent Pillet. You MAY NOT DISTRIBUTE this program on any CD without explicit written permission from Florent Pillet. You MAY NOT DISTRIBUTE this program on any Web Site, FTP Site, or other "download area" without explicit written permission from Florent Pillet. While we will do our best to accommodate such distribution requests, we suggest that you simply give out the URL of http://www.teaser.fr/~fpillet/pilot/outliner.html so that you are not in violation of this agreemen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You are specifically prohibited from charging, or requesting donations, for any such copies, however made; and from distributing the software and/or documentation with other products (commercial or otherwise).</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LIMITATION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Limitations on Reverse Engineering, Decompilation, and Disassembly.</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You may not reverse engineer, decompile, or disassemble the SOFTWARE PRODUCT, except and only to the extent that such activity is expressly permitted by applicable law notwithstanding this limitation.</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Separation of Components. </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The SOFTWARE PRODUCT is licensed as a single product. Its component parts may not be separated for use on more than one computer device.</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Software  Transfer.</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You may permanently transfer all of your rights under this EULA, provided the recipient agrees to the terms of this EULA.</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Termination. </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Without prejudice to any other rights, Florent Pillet may terminate this EULA if you fail to comply with the terms and conditions of this EULA. In such event, you must destroy all copies of the SOFTWARE PRODUCT and all of its component part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COPYRIGH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Florent Pillet or his suppliers. The SOFTWARE PRODUCT is protected by copyright laws and international treaty provisions. Therefore, you must treat the SOFTWARE PRODUCT like any other copyrighted material.</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LIMITED WARRANTY</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NO WARRANTIE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Florent Pillet expressly disclaims any warranty for the SOFTWARE PRODUCT. The SOFTWARE PRODUCT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PRODUCT remains with you. NO WARRANTY OF FITNESS FOR A PARTICULAR PURPOSE IS OFFERED.</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NO LIABILITY FOR CONSEQUENTIAL DAMAGE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In no event shall Florent Pillet or his suppliers be liable for any damages whatsoever (including, without limitation, damages for loss of business profits, business interruption,  loss of business information, or any other pecuniary loss) arising out of the use of or inability to use this Florent Pillet product, even if Florent Pillet has been advised of the possibility of such damages. Because some jurisdiction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US GOVERNMENT RESTRICTED RIGHT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Florent Pillet, 12 Bd Desgranges, Esc. 10, 92330 Sceaux, France.</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MISCELLANEOU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If you acquired this product in the France, this EULA is governed by the laws of France. If this product was acquired outside France, then local laws may apply.</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Should you have any questions concerning this EULA, or if you desire to contact Florent Pillet for any reason, please write:</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 </w:t>
      </w:r>
      <w:r>
        <w:rPr>
          <w:rFonts w:eastAsia="Courier New" w:cs="Courier New" w:ascii="Courier New" w:hAnsi="Courier New"/>
          <w:lang w:val="fr-FR"/>
        </w:rPr>
        <w:t>Florent Pille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 </w:t>
      </w:r>
      <w:r>
        <w:rPr>
          <w:rFonts w:eastAsia="Courier New" w:cs="Courier New" w:ascii="Courier New" w:hAnsi="Courier New"/>
          <w:lang w:val="fr-FR"/>
        </w:rPr>
        <w:t>12 Bd Desgranges</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 </w:t>
      </w:r>
      <w:r>
        <w:rPr>
          <w:rFonts w:eastAsia="Courier New" w:cs="Courier New" w:ascii="Courier New" w:hAnsi="Courier New"/>
          <w:lang w:val="fr-FR"/>
        </w:rPr>
        <w:t>Esc. 10</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 </w:t>
      </w:r>
      <w:r>
        <w:rPr>
          <w:rFonts w:eastAsia="Courier New" w:cs="Courier New" w:ascii="Courier New" w:hAnsi="Courier New"/>
          <w:lang w:val="fr-FR"/>
        </w:rPr>
        <w:t>92330 Sceaux</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 xml:space="preserve"> </w:t>
      </w:r>
      <w:r>
        <w:rPr>
          <w:rFonts w:eastAsia="Courier New" w:cs="Courier New" w:ascii="Courier New" w:hAnsi="Courier New"/>
          <w:lang w:val="fr-FR"/>
        </w:rPr>
        <w:t>France.</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