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lMagnify!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ince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 Tenn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d:  April 17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:       Version 1.05 - More responsive scrolling, fixed multiple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, will not mess up dialog boxes (disabled, like fi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d regist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6 - Registration changed so key survives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key behaves more intelligently.  Double-click goes to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t if second click occurs later (say, after mag 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alMagnify! just exits.  Note, if unregistered, regis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elay the seco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7 - Works with all popups and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8 - Application buttons move window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 now centers 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0 - Added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 and position of screen are sav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1 - Fixed compatibility with Teal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 NOTE:  Before updating or deleting any Hackmast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ure to disable the application first in the Hackmaster contr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trying "TealMagnify!".  This is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provides ever-ready magnifying glass that allows you to en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art of the display from within almost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alMagnify!" hooks itself into the "Find" silkscreen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ight of the graffiti area.  Fortuitiously, this butto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a magnifying glass image.  "TealMagnify!" is immediately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button is pressed, and you can either double-tap the fi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use the provided onscreen "Find" button if you jus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normal fi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rchive contains the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LLENS.DOC This doc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LLENS.HTM This doc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LLENS.PRC The "TealMagnify!"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MSTR.PRC The "HackMaster" System Extension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HTM TealPoint Registration form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TealPoint Registration form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lMagnify! uses the "HackMaster" System Extensions Manager by Edward K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See references below).  This is a safe and standard way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 extended system functionality on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ilot installer to install the program file "TEALLENS.P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HACKMSTR.PRC".  "TealMagnify!" will not appear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f it's own, but instead is activated through "HackMa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on "TealMagnify!", simply click on the "HackMaster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applications launcher, and click on the checkmark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alMagnify!" entry in the "Hack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by 1) mailing a completed the enclosed registration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eck in US funds, 2) by visiting us at www.tealpoint.com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or 3) calling 1-800-741-9070 for a credit car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include your HotSync User ID, which can be found in the Hot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screen (Welcome _____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've registered, you'll get a passkey by email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in the TealMagnify config screen, which is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the plus '+' button in HackMaster next to the TealMagn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click on your pilot's silkscreened "Fin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, in the lower half of the screen the magnifying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, while the region being magnified is highlighted by a gre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half of the display.  To change the area being mag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lick on the region to see or "click and drag" the highligh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display.  When you move the highlighted region to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lf of the display, the magnify window automatically snaps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the top of the display.  To read a column of data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numbers) use the Pilot up and down scroll button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fying window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one, simply click "Okay" to return to normal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"Find" to initiate a normal find operation.  Alternat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click the silkscreened "Find" button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ealMagnify!" by TealPoint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1997 All Rights Reserv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alPoint Soft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54 Las Gallinas Ave, Suite #3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n Rafael, CA  94903-36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look forward to hearing from you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visit us at www.tealpoint.com,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ail us at contact@tealpoint.com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"HackMaster" is By Edward Keyes, Dagger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dagger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t TealPoint Software are committed to providing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y-to-use software. However, this product is provid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and the user accepts full resposibility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or otherwise,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rchive is freely redistributable, provided it is mad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n its complete, unmodified form with no additional fil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commercial purposes only.  Any other use must hav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ization from TealPoint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uthorized commercial use includes, but is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duc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a produc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a magazine, book or other publication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with "Media", "Copying" or other incidenta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download with access or download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used on a trial basis for 30 day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to function afterwards.  However, if after this tim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it, please register with us for the nominal fe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choose to register with use, please also register "Hack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aggerWare if you have no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