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start the program you are shown a form to enter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 of your server. 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hess.org port 5000.  You also enter 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nect, there are two screens, the boa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creen.  The board screen shows a chess board and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below it.  Tap the piece you want to move,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hat you want to mov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screen shows more lines of output and has a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Enter a newline in the command entry field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